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13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600"/>
        <w:gridCol w:w="4506"/>
      </w:tblGrid>
      <w:tr>
        <w:trPr/>
        <w:tc>
          <w:tcPr>
            <w:tcW w:w="50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ΒΟΛ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ΡΑΦΕΙΟ ΑΝΤΙΔΗΜΑΡΧ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χλμ. Εθνική Οδού Βόλου – Λάρισας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Τηλ</w:t>
            </w:r>
            <w:r>
              <w:rPr>
                <w:rFonts w:cs="Arial" w:ascii="Arial" w:hAnsi="Arial"/>
                <w:lang w:val="en-GB"/>
              </w:rPr>
              <w:t xml:space="preserve">.: 24210 95720-1, </w:t>
            </w:r>
            <w:r>
              <w:rPr>
                <w:rFonts w:cs="Arial" w:ascii="Arial" w:hAnsi="Arial"/>
                <w:lang w:val="en-US"/>
              </w:rPr>
              <w:t>Fax: 24210 9572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e mail: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koukos0@gmail.com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ηροφορίες: Θεανώ Μάν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ΒΟΛΟΣ 31/12/2025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. ΠΡΩΤ.:1416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ΠΡΟΣ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ν Πρόεδρο του Δημοτικού Συμβουλίο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06" w:leader="none"/>
        </w:tabs>
        <w:ind w:firstLine="86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ΘΕΜΑ :</w:t>
      </w:r>
      <w:r>
        <w:rPr>
          <w:rFonts w:cs="Arial" w:ascii="Arial" w:hAnsi="Arial"/>
        </w:rPr>
        <w:t xml:space="preserve"> “Αγορά οικογενειακού τάφου ”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Κε Πρόεδρε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την υπ’ αριθμ. πρωτοκόλλου 86844/08-10-2024 αίτηση, η κ. </w:t>
      </w:r>
      <w:r>
        <w:rPr>
          <w:rFonts w:cs="Arial" w:ascii="Arial" w:hAnsi="Arial"/>
          <w:b/>
        </w:rPr>
        <w:t xml:space="preserve">ΑΝΤΩΝΙΟΥ ΑΠΟΣΤΟΛΙΑ  </w:t>
      </w:r>
      <w:r>
        <w:rPr>
          <w:rFonts w:cs="Arial" w:ascii="Arial" w:hAnsi="Arial"/>
        </w:rPr>
        <w:t xml:space="preserve">του </w:t>
      </w:r>
      <w:r>
        <w:rPr>
          <w:rFonts w:cs="Arial" w:ascii="Arial" w:hAnsi="Arial"/>
          <w:b/>
        </w:rPr>
        <w:t>ΧΑΡΑΛΑΜΠΟΥ</w:t>
      </w:r>
      <w:r>
        <w:rPr>
          <w:rFonts w:cs="Arial" w:ascii="Arial" w:hAnsi="Arial"/>
        </w:rPr>
        <w:t xml:space="preserve">  αιτείται την αγορά διπλού οικογενειακού τάφου  (διπλός), στο Κοιμητήριο Κάτω Λεχωνίων.</w:t>
      </w:r>
    </w:p>
    <w:p>
      <w:pPr>
        <w:pStyle w:val="TextBody"/>
        <w:ind w:firstLine="709"/>
        <w:jc w:val="both"/>
        <w:rPr>
          <w:rFonts w:ascii="Arial" w:hAnsi="Arial" w:cs="Arial"/>
          <w:color w:val="000000"/>
          <w:lang w:eastAsia="el-GR"/>
        </w:rPr>
      </w:pPr>
      <w:r>
        <w:rPr>
          <w:rFonts w:cs="Arial" w:ascii="Arial" w:hAnsi="Arial"/>
        </w:rPr>
        <w:t xml:space="preserve">Σύμφωνα με τον κανονισμό Λειτουργίας των Κοιμητηρίων Δήμου Βόλου Α.Δ.Σ 299/2024 </w:t>
      </w:r>
      <w:r>
        <w:rPr>
          <w:rFonts w:cs="Arial" w:ascii="Arial" w:hAnsi="Arial"/>
          <w:color w:val="000000"/>
          <w:lang w:eastAsia="el-GR"/>
        </w:rPr>
        <w:t>είναι δυνατή η παραχώρηση χώρων προς σύσταση οικογενειακών τάφων, σε όλα τα κοιµητήρια του ∆ήµου Βόλου, υπό τον όρο της καταβολής αναλογούντος δικαιώµατος και µε την προϋπόθεση ότι θα τηρείται ο βασικός του δηµόσιου δικαίου κανόνας του ανεµπόδιστου της κοινής χρήσης και, στην περίπτωση των κοιµητηρίων, του ανεµπόδιστου της οµαλής ροής των ταφών (Α.Ν. 582/1968 και διατάξεις Α.Κ. 970). Οικογενειακοί τάφοι είναι δυνατό να παραχωρούνται σε όλη την έκταση των Κοιµητηρίων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l-GR"/>
        </w:rPr>
      </w:pPr>
      <w:r>
        <w:rPr>
          <w:rFonts w:cs="Arial" w:ascii="Arial" w:hAnsi="Arial"/>
          <w:color w:val="000000"/>
          <w:lang w:eastAsia="el-GR"/>
        </w:rPr>
        <w:t>Η σύσταση και η παραχώρηση οικογενειακού τάφου ενεργείται και γίνεται µόνο στο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l-GR"/>
        </w:rPr>
      </w:pPr>
      <w:r>
        <w:rPr>
          <w:rFonts w:cs="Arial" w:ascii="Arial" w:hAnsi="Arial"/>
          <w:color w:val="000000"/>
          <w:lang w:eastAsia="el-GR"/>
        </w:rPr>
        <w:t>όνοµα του αιτούντος αποκλειστικά (άρθρο 3, Α.Ν. 582/1968), θεωρείται δε ολοκληρωμένη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l-GR"/>
        </w:rPr>
      </w:pPr>
      <w:r>
        <w:rPr>
          <w:rFonts w:cs="Arial" w:ascii="Arial" w:hAnsi="Arial"/>
          <w:color w:val="000000"/>
          <w:lang w:eastAsia="el-GR"/>
        </w:rPr>
        <w:t>και τελειωµένη µετά από την καταβολή στο ∆ηµoτικό Ταµείο του σχετικού δικαιώµατος και</w:t>
      </w:r>
    </w:p>
    <w:p>
      <w:pPr>
        <w:pStyle w:val="TextBod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l-GR"/>
        </w:rPr>
        <w:t>την έκδοση της σχετικής πράξης από τον ∆ήµαρχο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</w:rPr>
        <w:t xml:space="preserve">Με την αριθμ. 36/2004 </w:t>
      </w:r>
      <w:r>
        <w:rPr>
          <w:rFonts w:cs="Arial" w:ascii="Arial" w:hAnsi="Arial"/>
          <w:b/>
        </w:rPr>
        <w:t>θετική</w:t>
      </w:r>
      <w:r>
        <w:rPr>
          <w:rFonts w:cs="Arial" w:ascii="Arial" w:hAnsi="Arial"/>
        </w:rPr>
        <w:t xml:space="preserve"> γνωμοδότηση του Τοπικού Συμβουλίου Δημοτικής Κοινότητας Κάτω Λεχωνίων της Δημοτικής Ενότητας Αρτέμιδας Δήμου Βόλου 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</w:rPr>
        <w:t>Με το υπ’ αριθμ. ΔΙ7682/8/8/2025 διπλότυπο είσπραξης η ανωτέρω</w:t>
      </w:r>
      <w:r>
        <w:rPr>
          <w:rFonts w:cs="Arial" w:ascii="Arial" w:hAnsi="Arial"/>
          <w:b/>
        </w:rPr>
        <w:t xml:space="preserve"> εξόφλησε </w:t>
      </w:r>
      <w:r>
        <w:rPr>
          <w:rFonts w:cs="Arial" w:ascii="Arial" w:hAnsi="Arial"/>
        </w:rPr>
        <w:t>το ποσό  αγοράς διπλού οικογενειακού τάφου, ύψους Δέκα πέντε χιλιάδες  (15.000) ευρώ σύμφωνα με την 497/2024 Απόφαση του Δ.Σ (καθορισμός τελών και δικαιωμάτων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Παρακαλούμε για τις ενέργειες σας προκειμένου να εισαχθεί το θέμα στο Δημοτικό Συμβούλιο για την έκδοση συμβολαίων πράξης παραχώρησης οικογενειακού τάφου στη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κ. </w:t>
      </w:r>
      <w:r>
        <w:rPr>
          <w:rFonts w:cs="Arial" w:ascii="Arial" w:hAnsi="Arial"/>
          <w:b/>
        </w:rPr>
        <w:t xml:space="preserve">ΑΝΤΩΝΙΟΥ ΑΠΟΣΤΟΛΙΑ  </w:t>
      </w:r>
      <w:r>
        <w:rPr>
          <w:rFonts w:cs="Arial" w:ascii="Arial" w:hAnsi="Arial"/>
        </w:rPr>
        <w:t xml:space="preserve">του </w:t>
      </w:r>
      <w:r>
        <w:rPr>
          <w:rFonts w:cs="Arial" w:ascii="Arial" w:hAnsi="Arial"/>
          <w:b/>
        </w:rPr>
        <w:t>ΧΑΡΑΛΑΜΠΟ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511"/>
        <w:gridCol w:w="2285"/>
        <w:gridCol w:w="2215"/>
      </w:tblGrid>
      <w:tr>
        <w:trPr/>
        <w:tc>
          <w:tcPr>
            <w:tcW w:w="2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ΙΣΗΓΗΤΡ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ΕΑΝΩ ΜΑΝ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Ε ΠΛΗΡΟΦΟΡΙΚΗΣ/Α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Ο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ΠΡΟΪΣΤΑΜΕΝΟΣ¨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ΗΣ ΔΙΕΥΘΥΝΣΗΣ ΚΟΙΜΗΤΗΡ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ΠΟΛΥΜΕΝΙΔΗΣ ΙΩΑΝΝΗΣ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ΠΟΓΡΑΦΟΣ ΜΗΧΑΝΙΚΟΣ ΠΕ6/Β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ΤΙΔΗΜΑΡΧΟΣ ΚΟΙΜΗΤΗΡΙΩ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ΥΘΥΜΙΟΣ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ΖΟΥΝΗΣ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ΝΙΚΟΣ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ΛΕΝ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ΑΚΙΟΠΟΥΛΌΥ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Ο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ΔΗΜΑΡΧΟΣ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ΑΧΙΛΛΕΑΣ ΜΠΕΟΣ</w:t>
      </w:r>
    </w:p>
    <w:sectPr>
      <w:type w:val="nextPage"/>
      <w:pgSz w:w="11906" w:h="16838"/>
      <w:pgMar w:left="993" w:right="1416" w:gutter="0" w:header="0" w:top="540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kos0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6:00Z</dcterms:created>
  <dc:creator>user</dc:creator>
  <dc:description/>
  <cp:keywords/>
  <dc:language>en-US</dc:language>
  <cp:lastModifiedBy>ΝΤΑΦΟΠΟΥΛΟΥ ΓΕΩΡΓΙΑ</cp:lastModifiedBy>
  <cp:lastPrinted>2026-01-02T13:04:00Z</cp:lastPrinted>
  <dcterms:modified xsi:type="dcterms:W3CDTF">2026-01-16T08:41:00Z</dcterms:modified>
  <cp:revision>27</cp:revision>
  <dc:subject/>
  <dc:title> </dc:title>
</cp:coreProperties>
</file>